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sz w:val="40"/>
        </w:rPr>
        <w:t>Outdoor Education (Grade 6) : Group 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4320" w:right="0" w:hanging="4320"/>
        <w:jc w:val="left"/>
        <w:rPr/>
      </w:pPr>
      <w:r>
        <w:rPr>
          <w:rFonts w:ascii="Arial" w:hAnsi="Arial"/>
          <w:b/>
          <w:sz w:val="24"/>
        </w:rPr>
        <w:t xml:space="preserve">DAY 1:   </w:t>
      </w:r>
      <w:r>
        <w:rPr>
          <w:rFonts w:ascii="Arial" w:hAnsi="Arial"/>
          <w:sz w:val="24"/>
        </w:rPr>
        <w:t xml:space="preserve">Monday June 1,2009 </w:t>
        <w:tab/>
        <w:tab/>
        <w:t xml:space="preserve">                School(s):</w:t>
      </w:r>
      <w:r>
        <w:rPr>
          <w:rFonts w:ascii="Tahoma" w:hAnsi="Tahoma"/>
          <w:sz w:val="24"/>
        </w:rPr>
        <w:t>....</w:t>
      </w:r>
    </w:p>
    <w:p>
      <w:pPr>
        <w:pStyle w:val="Normal"/>
        <w:bidi w:val="0"/>
        <w:ind w:left="7920" w:right="0" w:hanging="7920"/>
        <w:jc w:val="left"/>
        <w:rPr/>
      </w:pPr>
      <w:r>
        <w:rPr>
          <w:rFonts w:ascii="Arial" w:hAnsi="Arial"/>
          <w:sz w:val="26"/>
        </w:rPr>
        <w:t>60  Students: 4 Field Groups/15</w:t>
        <w:tab/>
        <w:tab/>
        <w:t>Student Activity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00"/>
        <w:gridCol w:w="3181"/>
        <w:gridCol w:w="3182"/>
        <w:gridCol w:w="3183"/>
        <w:gridCol w:w="3182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00 - 10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depart from school and </w:t>
            </w:r>
            <w:r>
              <w:rPr>
                <w:rFonts w:ascii="Arial" w:hAnsi="Arial"/>
                <w:b/>
                <w:sz w:val="24"/>
              </w:rPr>
              <w:t xml:space="preserve">travel </w:t>
            </w:r>
            <w:r>
              <w:rPr>
                <w:rFonts w:ascii="Arial" w:hAnsi="Arial"/>
                <w:sz w:val="24"/>
              </w:rPr>
              <w:t>to Riding Mountain conference cent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0:30 - 1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Orientation</w:t>
            </w:r>
            <w:r>
              <w:rPr>
                <w:rFonts w:ascii="Arial" w:hAnsi="Arial"/>
                <w:sz w:val="24"/>
              </w:rPr>
              <w:t xml:space="preserve"> (meet/greet/safety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1:00 - 12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SI SPU</w:t>
            </w:r>
            <w:r>
              <w:rPr>
                <w:rFonts w:ascii="Arial" w:hAnsi="Arial"/>
                <w:sz w:val="24"/>
              </w:rPr>
              <w:t xml:space="preserve"> (special parks unit) (GPS orientation/scavenger hunt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2:00 - 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Lunch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 - 2:3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2:30 - 4:0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4:00 - 5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ree Time</w:t>
              <w:tab/>
              <w:tab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5:00 - 6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upp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00 - 6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ravel to Lake Aud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30 - 7:1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 groups    /      Fire                                 Teepee teachings                  Predator/pre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15 - 8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3 groups    /      Teepee teachings           Predator/prey                                Fire                     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00 - 8:4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 groups    /      Predator/prey                        Fire                                 Teepee teaching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:45 - 9:4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, campfire (songs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45 - 10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night h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0:30 - 1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ravel to conference cent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snack / bedti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6"/>
        </w:rPr>
        <w:t xml:space="preserve">Outdoor Education </w:t>
      </w:r>
      <w:r>
        <w:rPr>
          <w:rFonts w:ascii="Arial" w:hAnsi="Arial"/>
          <w:sz w:val="40"/>
        </w:rPr>
        <w:t>Group 1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clear" w:pos="720"/>
          <w:tab w:val="right" w:pos="14528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DAY 2: </w:t>
      </w:r>
      <w:r>
        <w:rPr>
          <w:rFonts w:ascii="Arial" w:hAnsi="Arial"/>
          <w:sz w:val="24"/>
          <w:u w:val="single"/>
        </w:rPr>
        <w:t>Tuesday June2, 2009</w:t>
      </w:r>
      <w:r>
        <w:rPr>
          <w:rFonts w:ascii="Arial" w:hAnsi="Arial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6"/>
        </w:rPr>
        <w:tab/>
        <w:t>Student Activity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3167"/>
        <w:gridCol w:w="3169"/>
        <w:gridCol w:w="3167"/>
        <w:gridCol w:w="3169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keup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30 - 8:15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Breakfa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15 - 9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travel to escarpment - bus bingo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30 - 1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scarpment tour / lunch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 - 2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turn bus ride</w:t>
            </w:r>
          </w:p>
          <w:p>
            <w:pPr>
              <w:pStyle w:val="Normal"/>
              <w:widowControl w:val="false"/>
              <w:bidi w:val="0"/>
              <w:spacing w:before="0" w:after="55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2:30 - 3:0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:00 - 4:3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4:30 - 5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ree tim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5:00 - 6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upper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00 - 7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echniques in Archaeology (Dig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30 - 8:1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Journals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Journals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15 - 9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toryteller Campfire and Visitor (POW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30 - 10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stronomy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10:30 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nack and bedti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6"/>
        </w:rPr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5840" w:h="12240"/>
          <w:pgMar w:left="450" w:right="810" w:gutter="0" w:header="0" w:top="452" w:footer="0" w:bottom="86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6"/>
        </w:rPr>
        <w:t>Outdoor Education</w:t>
      </w: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sz w:val="40"/>
        </w:rPr>
        <w:t>Group 1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tabs>
          <w:tab w:val="clear" w:pos="720"/>
          <w:tab w:val="right" w:pos="1456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DAY 3</w:t>
      </w:r>
      <w:r>
        <w:rPr>
          <w:rFonts w:ascii="Arial" w:hAnsi="Arial"/>
          <w:sz w:val="24"/>
        </w:rPr>
        <w:t xml:space="preserve">:   </w:t>
      </w:r>
      <w:r>
        <w:rPr>
          <w:rFonts w:ascii="Arial" w:hAnsi="Arial"/>
          <w:sz w:val="24"/>
          <w:u w:val="single"/>
        </w:rPr>
        <w:t>Wednesday June 3</w:t>
      </w:r>
      <w:r>
        <w:rPr>
          <w:rFonts w:ascii="Arial" w:hAnsi="Arial"/>
          <w:sz w:val="24"/>
        </w:rPr>
        <w:tab/>
        <w:t xml:space="preserve">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Student Activities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3167"/>
        <w:gridCol w:w="3169"/>
        <w:gridCol w:w="3167"/>
        <w:gridCol w:w="3169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00 - 8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wake up / pickup / pack up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8:00 - 9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Breakfa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00 - 11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 / Art / GPS / Initia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1:00 - 12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losure and Lunch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2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depar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40"/>
        </w:rPr>
        <w:t>Outdoor Education Group 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b/>
          <w:sz w:val="24"/>
        </w:rPr>
        <w:t xml:space="preserve">DAY 1:   </w:t>
      </w:r>
      <w:r>
        <w:rPr>
          <w:rFonts w:ascii="Arial" w:hAnsi="Arial"/>
          <w:sz w:val="24"/>
        </w:rPr>
        <w:t xml:space="preserve">Wednesday June 3,2009 </w:t>
        <w:tab/>
      </w:r>
      <w:r>
        <w:rPr>
          <w:rFonts w:ascii="Arial" w:hAnsi="Arial"/>
          <w:b/>
          <w:sz w:val="24"/>
        </w:rPr>
        <w:t>GROUP 2</w:t>
      </w:r>
      <w:r>
        <w:rPr>
          <w:rFonts w:ascii="Arial" w:hAnsi="Arial"/>
          <w:sz w:val="24"/>
        </w:rPr>
        <w:tab/>
        <w:t xml:space="preserve">                School(s):</w:t>
      </w:r>
      <w:r>
        <w:rPr>
          <w:rFonts w:ascii="Tahoma" w:hAnsi="Tahoma"/>
          <w:sz w:val="24"/>
        </w:rPr>
        <w:t>....</w:t>
      </w:r>
    </w:p>
    <w:p>
      <w:pPr>
        <w:pStyle w:val="Normal"/>
        <w:bidi w:val="0"/>
        <w:ind w:left="7920" w:right="0" w:hanging="7920"/>
        <w:jc w:val="left"/>
        <w:rPr/>
      </w:pPr>
      <w:r>
        <w:rPr>
          <w:rFonts w:ascii="Arial" w:hAnsi="Arial"/>
          <w:sz w:val="26"/>
        </w:rPr>
        <w:t>60  Students: 4 Field Groups/15</w:t>
        <w:tab/>
        <w:tab/>
        <w:t>Student Activity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00"/>
        <w:gridCol w:w="3181"/>
        <w:gridCol w:w="3182"/>
        <w:gridCol w:w="3183"/>
        <w:gridCol w:w="3182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00 - 11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depart from school and </w:t>
            </w:r>
            <w:r>
              <w:rPr>
                <w:rFonts w:ascii="Arial" w:hAnsi="Arial"/>
                <w:b/>
                <w:sz w:val="24"/>
              </w:rPr>
              <w:t xml:space="preserve">travel </w:t>
            </w:r>
            <w:r>
              <w:rPr>
                <w:rFonts w:ascii="Arial" w:hAnsi="Arial"/>
                <w:sz w:val="24"/>
              </w:rPr>
              <w:t>to Riding Mountain conference cent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1:30 - 12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Orientation</w:t>
            </w:r>
            <w:r>
              <w:rPr>
                <w:rFonts w:ascii="Arial" w:hAnsi="Arial"/>
                <w:sz w:val="24"/>
              </w:rPr>
              <w:t xml:space="preserve"> (meet/greet/safety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2:00 - 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Lunch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 - 2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SI SPU</w:t>
            </w:r>
            <w:r>
              <w:rPr>
                <w:rFonts w:ascii="Arial" w:hAnsi="Arial"/>
                <w:sz w:val="24"/>
              </w:rPr>
              <w:t xml:space="preserve"> (special parks unit) (GPS orientation/scavenger hunt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2:30 - 4:0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4:00 - 5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ree tim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5:00 - 6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upp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00 - 6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ravel to Lake Aud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30 - 7:1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 groups    /      Fire                                 Teepee teachings                  Predator/pre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15 - 8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3 groups    /      Teepee teachings           Predator/prey                                Fire                     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00 - 8:4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 groups    /      Predator/prey                        Fire                                 Teepee teaching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:45 - 9:45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, campfire (songs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45 - 10:3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night h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0:30 - 1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ravel to conference cent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1:00</w:t>
            </w:r>
          </w:p>
        </w:tc>
        <w:tc>
          <w:tcPr>
            <w:tcW w:w="12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snack / bedti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6"/>
        </w:rPr>
        <w:t xml:space="preserve">Outdoor Education 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40"/>
        </w:rPr>
        <w:t>Group 2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clear" w:pos="720"/>
          <w:tab w:val="right" w:pos="14528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DAY 2: </w:t>
      </w:r>
      <w:r>
        <w:rPr>
          <w:rFonts w:ascii="Arial" w:hAnsi="Arial"/>
          <w:sz w:val="24"/>
          <w:u w:val="single"/>
        </w:rPr>
        <w:t xml:space="preserve">Thursday June 4  </w:t>
      </w:r>
      <w:r>
        <w:rPr>
          <w:rFonts w:ascii="Arial" w:hAnsi="Arial"/>
          <w:b/>
          <w:sz w:val="24"/>
        </w:rPr>
        <w:t>GROUP 2</w:t>
      </w:r>
      <w:r>
        <w:rPr>
          <w:rFonts w:ascii="Arial" w:hAnsi="Arial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6"/>
        </w:rPr>
        <w:tab/>
        <w:t>Student Activity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3167"/>
        <w:gridCol w:w="3169"/>
        <w:gridCol w:w="3167"/>
        <w:gridCol w:w="3169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keup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30 - 8:15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Breakfa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15 - 9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travel to escarpment - bus bingo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30 - 1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scarpment tour / lunch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 - 2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turn bus ride</w:t>
            </w:r>
          </w:p>
          <w:p>
            <w:pPr>
              <w:pStyle w:val="Normal"/>
              <w:widowControl w:val="false"/>
              <w:bidi w:val="0"/>
              <w:spacing w:before="0" w:after="55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 - 2:3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3:00 - 4:3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4:30 - 5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ree tim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5:00 - 6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upper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6:00 - 7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echniques in Archaeology (Dig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30 - 8:1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Journals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Journals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8:15 - 9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toryteller Campfire and Visitor (POW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30 - 10:3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stronomy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10:30 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5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snack and bedti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6"/>
        </w:rPr>
        <w:t>Outdoor Education</w:t>
      </w: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sz w:val="40"/>
        </w:rPr>
        <w:t>Group 2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tabs>
          <w:tab w:val="clear" w:pos="720"/>
          <w:tab w:val="right" w:pos="1456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DAY 3</w:t>
      </w:r>
      <w:r>
        <w:rPr>
          <w:rFonts w:ascii="Arial" w:hAnsi="Arial"/>
          <w:sz w:val="24"/>
        </w:rPr>
        <w:t xml:space="preserve">:   </w:t>
      </w:r>
      <w:r>
        <w:rPr>
          <w:rFonts w:ascii="Arial" w:hAnsi="Arial"/>
          <w:sz w:val="24"/>
          <w:u w:val="single"/>
        </w:rPr>
        <w:t>Friday, June 5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b/>
          <w:sz w:val="24"/>
        </w:rPr>
        <w:t>GROUP 2</w:t>
      </w:r>
      <w:r>
        <w:rPr>
          <w:rFonts w:ascii="Arial" w:hAnsi="Arial"/>
          <w:sz w:val="24"/>
        </w:rPr>
        <w:tab/>
        <w:t xml:space="preserve">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Student Activities Schedu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3167"/>
        <w:gridCol w:w="3169"/>
        <w:gridCol w:w="3167"/>
        <w:gridCol w:w="3169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ime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ield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Field gro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7:00 - 8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wake up / pickup / pack up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8:00 - 9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Breakfas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9:00 - 10:3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Human impacts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Waterworld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 Path to Verse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ark Art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0:30 - 12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Journals / Art / GPS / Initia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4"/>
              <w:ind w:left="0" w:right="0" w:hanging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2:00 - 1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losure and Lunch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1:00</w:t>
            </w:r>
          </w:p>
        </w:tc>
        <w:tc>
          <w:tcPr>
            <w:tcW w:w="1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depar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450" w:right="810" w:gutter="0" w:header="0" w:top="452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omic Sans MS"/>
      <w:color w:val="auto"/>
      <w:kern w:val="2"/>
      <w:sz w:val="20"/>
      <w:szCs w:val="24"/>
      <w:lang w:val="en-CA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503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42:00Z</dcterms:created>
  <dc:creator>Dad</dc:creator>
  <dc:description/>
  <dc:language>en-US</dc:language>
  <cp:lastModifiedBy/>
  <dcterms:modified xsi:type="dcterms:W3CDTF">2009-04-29T17:42:00Z</dcterms:modified>
  <cp:revision>2</cp:revision>
  <dc:subject/>
  <dc:title>Outdoor Education (Grade 6) : Grou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d</vt:lpwstr>
  </property>
</Properties>
</file>